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պաշտպանության նախարարությունը ստորև ներկայացնում է իր կարիքների համար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«Էլեկտրական սարքերի վերանորոգման և պահպանման ծառայություն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ԾՁԲ-10/8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փետրվար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ԾՁԲ-10/8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մարտի 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 և մասնակցի գրավոր դիմ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առավելագույն գինը կազմում է է 10,000,000 (տասը միլիոն) ՀՀ դրամ,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7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8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43"/>
        <w:gridCol w:w="874"/>
        <w:gridCol w:w="795"/>
        <w:gridCol w:w="858"/>
        <w:gridCol w:w="868"/>
        <w:gridCol w:w="874"/>
        <w:gridCol w:w="840"/>
        <w:gridCol w:w="797"/>
        <w:gridCol w:w="952"/>
        <w:gridCol w:w="986"/>
        <w:gridCol w:w="961"/>
        <w:gridCol w:w="980"/>
        <w:gridCol w:w="987"/>
        <w:gridCol w:w="974"/>
        <w:gridCol w:w="974"/>
        <w:gridCol w:w="890"/>
      </w:tblGrid>
      <w:tr>
        <w:trPr>
          <w:trHeight w:val="5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Ծառայության անվանումը</w:t>
            </w:r>
          </w:p>
        </w:tc>
        <w:tc>
          <w:tcPr>
            <w:tcW w:w="14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52" w:hanging="304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Times Armenian" w:ascii="GHEA Grapalat" w:hAnsi="GHEA Grapalat"/>
                <w:b/>
                <w:sz w:val="16"/>
                <w:szCs w:val="16"/>
              </w:rPr>
              <w:t>Վերանորոգվող  շարժիչների հզորությունը և դրանց համար առաջարկվող գները (ՀՀ դրամ)</w:t>
            </w:r>
          </w:p>
        </w:tc>
      </w:tr>
      <w:tr>
        <w:trPr>
          <w:trHeight w:val="566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Էլեկտրական շարժիչների  վերանորոգման և պահպանման ծառայություններ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.1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 3000 պտ/րո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.5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 3000 պտ/րո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2.2 կվտժ      1500-3000 պտ/րո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3.0 կվտժ        1500-3000 պտ/րո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4.0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3000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5.5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 xml:space="preserve">1500-3000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7.5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3000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1.0 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3000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.0 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3000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8.5 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 xml:space="preserve">1500-3000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22.0 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3000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30.0 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3000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37.0 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 xml:space="preserve">1500-3000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45.0 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3000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55.0  կվտժ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1500-3000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 xml:space="preserve">75.0  կվտժ     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 xml:space="preserve">1500-3000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3"/>
                <w:szCs w:val="13"/>
              </w:rPr>
            </w:pPr>
            <w:r>
              <w:rPr>
                <w:rFonts w:cs="Sylfaen" w:ascii="GHEA Grapalat" w:hAnsi="GHEA Grapalat"/>
                <w:sz w:val="13"/>
                <w:szCs w:val="13"/>
              </w:rPr>
              <w:t>պտ/րոպ</w:t>
            </w:r>
          </w:p>
        </w:tc>
      </w:tr>
      <w:tr>
        <w:trPr>
          <w:trHeight w:val="962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8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5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2" w:firstLine="1962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6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4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8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4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4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1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4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p>
      <w:pPr>
        <w:pStyle w:val="Normal"/>
        <w:rPr>
          <w:rFonts w:ascii="GHEA Grapalat" w:hAnsi="GHEA Grapalat" w:cs="Sylfaen"/>
          <w:bCs/>
          <w:i/>
          <w:i/>
          <w:iCs/>
          <w:sz w:val="16"/>
          <w:szCs w:val="16"/>
          <w:lang w:val="nb-NO"/>
        </w:rPr>
      </w:pPr>
      <w:r>
        <w:rPr>
          <w:rFonts w:cs="Arial" w:ascii="GHEA Grapalat" w:hAnsi="GHEA Grapalat"/>
          <w:sz w:val="18"/>
        </w:rPr>
        <w:t>Ծառայությունը մատուցվում է  առավելագույն գնի սահմաններում` ԿՇ և ԶԲՎ հայտերի հիման վրա, 2018թ. I-IV եռմսյակների ընթացքում, բայց ոչ ուշ, քան 20.12.18թ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8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1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0"/>
        <w:gridCol w:w="1480"/>
        <w:gridCol w:w="1412"/>
        <w:gridCol w:w="926"/>
        <w:gridCol w:w="1038"/>
        <w:gridCol w:w="1038"/>
        <w:gridCol w:w="1038"/>
        <w:gridCol w:w="1059"/>
        <w:gridCol w:w="1082"/>
        <w:gridCol w:w="1319"/>
        <w:gridCol w:w="1273"/>
        <w:gridCol w:w="1068"/>
        <w:gridCol w:w="1285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նվանում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11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ր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Ապրի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յ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Էլեկտրական շարժիչների  վերանորոգման և պահպանման ծառայություններ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6"/>
              </w:rPr>
              <w:t>50531210/3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0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0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0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00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4T06:29:00Z</dcterms:modified>
  <cp:revision>54</cp:revision>
  <dc:subject/>
  <dc:title>                                        Ð²Úî²ð²ðàôÂÚàôÜ ´²ò  ÀÜÂ²ò²Î²ðàì  ÜàôØ   Î²î²ðºÈàô  Ø²êÆÜ</dc:title>
</cp:coreProperties>
</file>